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KO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ZMJENAMA I DOPUNAMA ZAKONA O GEOLOŠKIM ISTRAŽIVANJIM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geološkim istraživanjima („Službeni glasnik Republike Srpske“, broj 110/13) u članu 2. u tački đ) poslije riječi: „pitka“ i zapete dodaju se riječi: „tehnička“ i zapeta.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i) poslije riječi: „nalazi“ dodaje se zapeta i nove t. j) i k) koje glase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) tehnička voda je podzemna voda koja se koristi za navodnjavanje i u industriji i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k) geotermalni resursi predstavljaju skup obnovljivih geoloških resursa koji obuhvataju podzemne vode i toplotu stijenskih masa iz kojih je moguće izdvajanje toplotne energije, koji obuhvataju: subgeotermalne resurse sa temperaturom vode i toplotom stijenskih masa do 30 °C, resurse niske entalpije iz kojih je moguće izdvajanje toplotne energije temperature od 30 °C do 100 °C i resurse srednje i visoke entalpije iz kojih je moguće izdvajanje toplotne energije temperature preko 100 °C“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6981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članu 3. u tački a) riječ:  „ugljeni“ zamjenjuje se riječju: „uljni“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ačka d) mijenja se i glasi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) vode ispod površine zemlje: pitke, tehničke, mineralne, termomineralne, geotermalni izvori, termalne vode i gasovi koji se sa njima javljaju,“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tački đ) riječi: „geotermalna energija“ zamjenjuju se riječima: „geotermalni resursi“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3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članu 5. u stavu 2. u tački v) poslije riječi: „urbanističkih planova“ dodaje se zapeta i riječi: „uspostavljanje i vođenje katastra klizišta, karata sklonosti terena na pojave nestabilnosti, kao“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slije stava 2. dodaje se novi stav 3. koji glasi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3) Ministar donosi pravilnik o načinu uspostavljanja i vođenja katastra klizišta.“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osadašnji st. 3 i 4. postaju st. 4. i 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4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U članu 6. u stavu 6. riječ: „Geozavod“ zamjenjuje se riječima: „Geološki zavod“, kao i u cijelom tekstu  Zakona u odgovarajućem padežu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5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U članu 7. u stavu 3. u tački b) podtačka 9. mijenja se i glasi: </w:t>
      </w:r>
    </w:p>
    <w:p>
      <w:pPr>
        <w:pStyle w:val="Normal"/>
        <w:spacing w:lineRule="auto" w:line="240"/>
        <w:ind w:left="450" w:hanging="16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) dalekovoda od 35 kV i više,“.</w:t>
      </w:r>
    </w:p>
    <w:p>
      <w:pPr>
        <w:pStyle w:val="Normal"/>
        <w:spacing w:lineRule="auto" w:line="240"/>
        <w:ind w:left="450" w:hanging="16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 stavu 4. poslije riječi: „termomineralnih“ dodaje se zapeta i riječ: „tehničkih“.</w:t>
      </w:r>
    </w:p>
    <w:p>
      <w:pPr>
        <w:pStyle w:val="Normal"/>
        <w:spacing w:lineRule="auto" w:line="240"/>
        <w:ind w:left="450" w:hanging="16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stavu 5. riječi: „privredno društvo“ zamjenjuju se riječima: „pravno lice“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6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U članu 8. u stavu 3. riječi: „privrednog društva“ zamjenjuju se riječima: „pravnog lica“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Član 7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U članu 11. u stavu 3. u tački b) riječi: „na neodređeno vrijeme“ brišu se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U istom stavu t. v) i g) mijenjaju se i glase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v) da ima odgovarajuću tehničko-tehnološku opremljenost i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g) da je uplatilo naknadu za izdavanje licence.“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U stavu 4. riječi: „na neodređeno“ zamjenjuju se riječima: „sa punim radnim vremenom“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U stavu 6. riječ: „od“ zamjenjuje se riječju: „do“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Član 8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Član 12. mijenja se i glasi: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(1) Pravno lice koje je dobilo licencu u skladu sa odredbama ovog zakona, obavezno je da u roku od tri dana od nastanka promjene uslova utvrđenih u postupku izdavanja licence, u pisanoj formi o tome obavijesti Ministarstvo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Kontrolu ispunjenosti uslova utvrđenih u postupku izdavanja licence vrši Ministarstvo i Inspektorat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3) U slučaju da Ministarstvo ili Inspektorat utvrde da pravno lice iz stava 1. ovog člana ne ispunjava propisane uslove u trenutku kontrole ili da pravno lice poslove obavlja suprotno pravilima struke i profesije i odredbama ovog zakona, Ministarstvo rješenjem stavlja van snage licencu, u roku od osam dana od dana utvrđivanja nepravilnosti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4) U slučaju iz stava 3. ovog člana, pravnom licu ne može se izdati nova licenca u narednih godinu dana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5) Rješenje iz stava 3. ovog člana je konačno i izvršno danom dostavljanja pravnom licu na koje se odnosi, a objavljuje se u ʹSlužbenom glasniku Republike Srpske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6) Protiv rješenja iz stava 3. ovog člana nije dopuštena žalba, ali se može pokrenuti upravni spor pred nadležnim sudom.“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9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članu 13. stav 4. mijenja se i glasi:</w:t>
      </w:r>
    </w:p>
    <w:p>
      <w:pPr>
        <w:pStyle w:val="Normal"/>
        <w:autoSpaceDE w:val="false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4) Na prostoru na kom je dodijeljena koncesija za eksploataciju mineralne sirovine, koncesionar je dužan da vrši doistraživanja, radi prekategorizacije rezervi mineralne sirovine.“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stavu 5. riječ: „ne“ briše se.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0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članu 14. poslije stava 5. dodaje se novi stav 6. koji glasi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6) Nakon izvršenog stručnog nadzora pravno lice dužno je da sačini izvještaj o izvršenom stručnom nadzoru, koji čini sastavni dio dnevnika istraživanja.“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članu 15. tačka g) mijenja se i glasi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g) uredno i ažurno vodi dnevnik istražnih radova, koji pored pravnog lica koje vrši detaljna geološka istraživanja potpisuju nosilac prava na istraživanje i pravno lice koje vrši nadzor,“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7. u stavu 1. riječi: „jednu godinu“ zamjenjuju se riječima: „dvije godine“.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tavu 7. riječi: „privredno društvo“ zamjenjuju se riječima: „pravno lice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25 stav 2. mijenja se i glasi: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ovršina istražnog prostora za izvođenje detaljnih geoloških istraživanja može da iznosi najviše do 100 k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osim za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istraživanje podzemnih voda i geotermalnih resursa, kada iznosi najviše do 10 k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istraživanje nemetaličnih mineralnih sirovina za dobijanje građevinskih i industrijskih materijala kada iznosi najviše do 2 k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“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27. riječi: „ugljenih škriljaca, radioaktivnih ruda i geotermalne energije“ zamjenjuju se riječima: „uljnih škriljaca, radioaktivnih ruda i geotermalnih resursa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0. dodaje se nova tačka a) koja glasi: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odnosilac zahtjeva za istraživanje ne dostavi potrebnu dokumentaciju,“.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sadašnje t. a), b), v) i g) postaju t. b), v), g) i d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1. u stavu 1.  tačka k) mijenja se i glasi: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k) najveću količinu mineralne sirovine koja se može uzeti radi ispitivanja kvaliteta i hemijsko-tehnoloških svojstava.“.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stava 1. dodaje se novi stav 2. koji glasi: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Ukoliko se projekat detaljnih geoloških istraživanja odnosi na istraživanje tla, stijena, podzemnih voda i geotermalnih resursa, nafte i zemnog gasa u rješenju se ne navodi najveća količina mineralne sirovine koja se može uzeti radi ispitivanja.“</w:t>
      </w:r>
    </w:p>
    <w:p>
      <w:pPr>
        <w:pStyle w:val="NoSpacing"/>
        <w:ind w:left="284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sadašnji stav 2. postaje stav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33. mijenja se i glasi: </w:t>
      </w:r>
    </w:p>
    <w:p>
      <w:pPr>
        <w:pStyle w:val="ListParagraph"/>
        <w:autoSpaceDE w:val="false"/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1) Najveća dozvoljena količine mineralne sirovine koja se može uzeti u cilju ispitivanja kvaliteta i hemijsko-tehnoloških svojstava tokom detaljnih geoloških istraživanja iznosi do 200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Izuzetno, u slučaju istraživanja nafte i zemnog gasa, Vlada može donijeti odluku kojom se odobrava uzimanje nafte i zemnog gasa putem istražne bušotine u trajanju najduže do šest mjeseci radi ispitivanja proizvodno-tehnoloških karakteristika otkrivenih ležišta nafte i zemnog gasa i definisanja parametara moguće eksploatacije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Za količine nafte i zemnog gasa uzete u fazi istraživanja nosilac prava na istraživanje dužan je da plati naknadu u iznosu od 5% od prihoda ostvarenog korišćenjem uzete mineralne sirovine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Sredstva ostvarena od naknade iz stava 3. ovog člana su prihod budžeta Republike Srpske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Nosilac prava na istraživanje u toku izvođenja detaljnih geoloških istraživanja dužan je da vodi evidenciju o izvađenim količinama mineralne sirovine, a u slučaju uzimanja nafte i zemnog gasa na način propisan u stavu 2. ovog člana, uzete količine dužan je da prikaže u godišnjem izvještaju i elaboratu o rezervama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6) Godišnji izvještaj iz stava 5. ovog člana i dokaz o uplati naknade iz stava 3. ovog člana, nosilac prava za istraživanje dužan je da dostavi Ministarstvu uz zahtjev za reviziju elaborata.“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8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4. u stavu 2. poslije riječi: „koncesiji“ dodaju se riječi: „za istraživanje“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9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9. mijenja se i glasi: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osilac prava na istraživanje dužan je da:</w:t>
      </w:r>
    </w:p>
    <w:p>
      <w:pPr>
        <w:pStyle w:val="TextBodyIndent"/>
        <w:ind w:right="-1" w:firstLine="567"/>
        <w:rPr/>
      </w:pPr>
      <w:r>
        <w:rPr>
          <w:rFonts w:cs="Times New Roman" w:ascii="Times New Roman" w:hAnsi="Times New Roman"/>
          <w:lang w:val="sr-Latn-CS" w:eastAsia="en-US"/>
        </w:rPr>
        <w:t>a) sa detaljnim geološkim istraživanjima počne u roku koji je određen rješenjem,</w:t>
      </w:r>
    </w:p>
    <w:p>
      <w:pPr>
        <w:pStyle w:val="TextBodyIndent"/>
        <w:ind w:right="-1" w:firstLine="567"/>
        <w:rPr/>
      </w:pPr>
      <w:r>
        <w:rPr>
          <w:rFonts w:cs="Times New Roman" w:ascii="Times New Roman" w:hAnsi="Times New Roman"/>
          <w:lang w:val="sr-Latn-CS" w:eastAsia="en-US"/>
        </w:rPr>
        <w:t>b) prijavi početak radova na istraživanju Ministarstvu, Inspektoratu i nadležnom organu jedinice lokalne samouprave na čijoj teritoriji se nalazi istražni prostor, najkasnije osam dana prije početka istražnih radova,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) osigura izvođenje istražnih radova prema revidiranom projektu detaljnih geoloških istraživanja,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g) tokom izvođenja istražnih radova vodi dnevnik istražnih radova koji se čuva najmanje pet godina,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) plati naknadu za detaljna geološka istraživanja određenu rješenjem kojim je odobreno istraživanje,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đ) obezbijedi stručni nadzor nad izvođenjem detaljnih geoloških istraživanja,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) vodi evidenciju o utvrđenim osnovnim obilježjima drugih mineralnih sirovina otkrivenih tokom istraživanja na odobrenom istražnom prostoru, kao i drugim geološkim karakteristikama istražnog prostora (klizišta, vode, gasovi, sadržaj korisnih mineralnih sirovina i drugo) i o tome odmah obavijesti Ministarstvo i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ž)  izvršava druge obaveze utvrđene ovim zakonom.“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0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42. briše se.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1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članu 43. stav 2. mijenja se i glasi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2) Pravno lice koje obavlja poslove eksploatacije mineralne sirovine dužno je da svake pete godine obnovi elaborat o rezervama, radi usklađivanja sa projektnom dokumentacijom za eksploataciju i trenutnim stanjem rezervi.“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slije stava 2. dodaje se novi stav 3. koji glasi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3) Rokovi za obnovu elaborata o rezervama teku od datuma stanja rezervi koje je utvrđeno na prethodnom elaboratu.“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osadašnji stav 3. postaje stav 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U članu 44. stav 2. mijenja se i glasi: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2) Zahtjev za reviziju sa dva primjerka elaborata o rezervama, potpisanim dnevnikom istraživanja, izjavama pravnog lica koje je vršilo istraživanja i pravnog lica koje je vršilo stručni nadzor da su istraživanja izvršena u skladu sa projektom detaljnih geoloških istraživanja i dokazom o uplati republičke administrativne takse, podnosi se Ministarstvu u roku od 90 dana od dana završetka istraživanja.“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3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45. poslije stava 2. dodaje se novi stav 3. koji glasi: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Rješenje iz stava 1. ovog člana je konačno i protiv njega se može pokrenuti upravni spor.“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46. poslije riječi: „stijena“ i zapete dodaju se riječi: „kao i ukoliko su rezultati detaljnih geoloških istraživanja mineralne sirovine negativni“ i zapet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0. mijenja se i glasi: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1) Pravo korišćenja i raspolaganja rezultatima detaljnih geoloških istraživanja i dokumentima koji sadrže rezultate detaljnih geoloških istraživanja ima nosilac prava na istraživanje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2) Ukoliko nosilac prava na istraživanje koji je vršio istraživanje mineralne sirovine ne pokrene postupak dodjele koncesije za eksploataciju u roku od dvije godine od dana završetka istraživanja, pravo da raspolaže rezultatima detaljnih geoloških istraživanja ima Republika Srpska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3) U slučaju kada nosilac prava na istraživanje pokrene postupak dodjele koncesije u propisanom roku, u javnom pozivu za dodjelu koncesije, u kriterijume za vrednovanje ponuda uvrstiće se i posjedovanje elaborata o rezervama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4) Nosilac prava na istraživanje, koji u roku iz stava 2. ovog člana pokrene postupak dodjele koncesije, ima pravo na naknadu uloženih sredstava, ukoliko se koncesija dodijeli drugom ponuđaču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5) Ponuđač iz stava 4. ovog člana obavezan je da nosiocu prava na istraživanje nadoknadi iznos uloženih sredstava.“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26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U članu 56. u stavu 1. riječi: „dva puta“ zamjenjuju se riječju: „jedanput“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27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U članu 58. u stavu 1. u tački ž) poslije riječi: „(član 44. stav 2)“ dodaje se zapeta i nove t. z), i), j), k) i l) koje glase: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z) ne obavijesti Ministarstvo o svakoj promjeni uslova utvrđenih u postupku izdavanja licence (član 12. stav 1),</w:t>
      </w:r>
    </w:p>
    <w:p>
      <w:pPr>
        <w:pStyle w:val="Normal"/>
        <w:autoSpaceDE w:val="false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i) ne vodi dnevnik istražnih radova na način propisan ovim zakonom (član 15. tačka g), 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j) ne plati naknadu propisanu članom 33. stav 3. ovog zakona,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k) ne vodi evidenciju o izvađenim količinama mineralne sirovine i ne dostavlja godišnji izvještaj (član 33. stav 5) i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l) ne obnovi elaborat o rezervama u roku koji je određen ovim zakonom (član 43. stav 2)“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28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Poslije člana 61. dodaje se novi član 61a. koji glasi:</w:t>
      </w:r>
    </w:p>
    <w:p>
      <w:pPr>
        <w:pStyle w:val="Normal"/>
        <w:autoSpaceDE w:val="false"/>
        <w:spacing w:lineRule="auto" w:line="240"/>
        <w:ind w:firstLine="284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61a.</w:t>
      </w:r>
    </w:p>
    <w:p>
      <w:pPr>
        <w:pStyle w:val="Normal"/>
        <w:autoSpaceDE w:val="false"/>
        <w:spacing w:lineRule="auto" w:line="240"/>
        <w:ind w:firstLine="284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Ministar će u roku od tri mjeseca od dana stupanja na snagu ovog zakona donijeti Pravilnik o načinu uspostavljanja i vođenja katastra klizišta (član 5. stav 3).“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Član 29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Ovaj zakon stupa na snagu osmog dana od dana objavljivanja u „Službenom glasniku Republike Srpske“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roj: 02/1-021-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98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17</w:t>
        <w:tab/>
        <w:tab/>
        <w:t xml:space="preserve">                        </w:t>
        <w:tab/>
        <w:tab/>
        <w:t xml:space="preserve">      PREDSJEDNI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atum: 13. septembar 2017. godine</w:t>
        <w:tab/>
        <w:tab/>
        <w:t xml:space="preserve">      </w:t>
        <w:tab/>
        <w:tab/>
        <w:t xml:space="preserve">          NARODNE SKUPŠTIN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Nedeljko Čubrilović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color w:val="000000"/>
    </w:rPr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alibri" w:hAnsi="Calibri" w:eastAsia="Calibri" w:cs="Times New Roman"/>
      <w:sz w:val="24"/>
      <w:szCs w:val="24"/>
      <w:lang w:val="sr-CS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eastAsia="Calibri" w:cs="Calibri"/>
      <w:lang w:val="sr-Latn-CS"/>
    </w:rPr>
  </w:style>
  <w:style w:type="character" w:styleId="FooterChar">
    <w:name w:val="Footer Char"/>
    <w:qFormat/>
    <w:rPr>
      <w:rFonts w:ascii="Calibri" w:hAnsi="Calibri" w:eastAsia="Calibri" w:cs="Calibri"/>
      <w:lang w:val="sr-Latn-CS"/>
    </w:rPr>
  </w:style>
  <w:style w:type="character" w:styleId="BodyTextChar">
    <w:name w:val="Body Text Char"/>
    <w:qFormat/>
    <w:rPr>
      <w:rFonts w:ascii="Calibri" w:hAnsi="Calibri" w:eastAsia="Calibri" w:cs="Calibri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  <w:lang w:val="sr-Latn-CS"/>
    </w:rPr>
  </w:style>
  <w:style w:type="character" w:styleId="CommentSubjectChar">
    <w:name w:val="Comment Subject Char"/>
    <w:qFormat/>
    <w:rPr>
      <w:rFonts w:cs="Calibri"/>
      <w:b/>
      <w:bCs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/>
      <w:ind w:firstLine="720"/>
      <w:jc w:val="both"/>
    </w:pPr>
    <w:rPr>
      <w:rFonts w:cs="Times New Roman"/>
      <w:sz w:val="24"/>
      <w:szCs w:val="24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/>
    </w:pPr>
    <w:rPr>
      <w:rFonts w:cs="Times New Roman"/>
      <w:sz w:val="20"/>
      <w:szCs w:val="20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23:00Z</dcterms:created>
  <dc:creator>pc</dc:creator>
  <dc:description/>
  <cp:keywords/>
  <dc:language>en-US</dc:language>
  <cp:lastModifiedBy>Veselinka Kresojevic</cp:lastModifiedBy>
  <cp:lastPrinted>2017-06-20T12:00:00Z</cp:lastPrinted>
  <dcterms:modified xsi:type="dcterms:W3CDTF">2017-09-18T09:28:00Z</dcterms:modified>
  <cp:revision>20</cp:revision>
  <dc:subject/>
  <dc:title/>
</cp:coreProperties>
</file>